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B - karta informacyjna dla wniosku o wydanie decyzji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246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8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 spisie kart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7579/2020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Zgłoszenie drzew do usunięcia rosnących w Świętochłowicach przy ulicy Lipowej 60, z działki nr 4025/1.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Przyjęcie zgłoszenia</w:t>
            </w:r>
          </w:p>
        </w:tc>
      </w:tr>
      <w:tr>
        <w:trPr>
          <w:trHeight w:val="577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założe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09.07.2020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ne wnioskodawcy (imię i nazwisko, adres lub nazwa, siedziba, adres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oba fizyczn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szczególnienie załączników do wniosku (nazwy, ilość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 xml:space="preserve">5 szt.-  oświadczenie o posiadanym tytule prawnym, oświadczenie RODO, rysunek z naniesionymi drzewami, wypis z rej. gruntów, KW.  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BE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Informacja o uwzględnieniu lub nieuwzględnieniu wniosku (numer wpisu w wykazie o decyzji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Brak sprzeciwu do usunięcia drzew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y innych wpisów w wykazie, dotyczące wnioskodawc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pisilustracji1">
    <w:name w:val="Spis ilustracji1"/>
    <w:basedOn w:val="Normal"/>
    <w:next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05:50:00Z</dcterms:created>
  <dc:creator>UM Świętochłowice</dc:creator>
  <dc:description/>
  <cp:keywords/>
  <dc:language>en-US</dc:language>
  <cp:lastModifiedBy>Krystyna Wójcik</cp:lastModifiedBy>
  <dcterms:modified xsi:type="dcterms:W3CDTF">2020-07-14T05:55:00Z</dcterms:modified>
  <cp:revision>3</cp:revision>
  <dc:subject/>
  <dc:title>Formularz B - karta informacyjna dla wniosku o wydanie decyzji</dc:title>
</cp:coreProperties>
</file>